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ittle Brown Ju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lenn Miller B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1}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y wife and I live all al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a little brown house we call our own;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he loves gin and I love rum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we have a whole lot of fun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#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Ha, ha, ha, you and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7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ittle brown jug, don't I love thee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#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Ha, ha, ha, you and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7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ittle brown jug, don't I love thee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y wife and I live all al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a little brown house we call our own;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he loves gin and I love rum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we have a whole lot of fun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#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Ha, ha, ha, you and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7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ittle brown jug, don't I love thee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#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Ha, ha, ha, you and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7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ittle brown jug, don't I love thee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y wife and I live all al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a little brown house we call our own;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he loves gin and I love rum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we have a whole lot of fun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#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Ha, ha, ha, you and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7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ittle brown jug, don't I love thee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#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Ha, ha, ha, you and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7 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ittle brown jug, don't I love thee!</w:t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8:14:00Z</dcterms:created>
  <dc:creator>Microsoft Office User</dc:creator>
  <dc:description/>
  <cp:keywords/>
  <dc:language>en-US</dc:language>
  <cp:lastModifiedBy>Microsoft Office User</cp:lastModifiedBy>
  <dcterms:modified xsi:type="dcterms:W3CDTF">2025-09-11T18:15:00Z</dcterms:modified>
  <cp:revision>1</cp:revision>
  <dc:subject/>
  <dc:title/>
</cp:coreProperties>
</file>